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ресная направлен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опыт может быть полезен не только учителям информатики, но другим учителям-предметникам в силу универсальности модели образовательных комплексов, реализующих субъектную позицию ученика в обучении. Автоматизированные обучающие  комплексы, являясь продуктом доступных педагогических и информационно-коммуникационных технологий, могут быть при желании созданы любым педагогом, обладающим информационной компетентностью на базовом уровне и владеющим современными интерактивными педагогическими технологи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11:00Z</dcterms:created>
  <dc:creator>Администратор</dc:creator>
  <dc:description/>
  <cp:keywords/>
  <dc:language>en-US</dc:language>
  <cp:lastModifiedBy>Админ</cp:lastModifiedBy>
  <cp:lastPrinted>2012-02-05T17:34:00Z</cp:lastPrinted>
  <dcterms:modified xsi:type="dcterms:W3CDTF">2013-02-12T05:22:00Z</dcterms:modified>
  <cp:revision>2</cp:revision>
  <dc:subject/>
  <dc:title>Адресная направленность</dc:title>
</cp:coreProperties>
</file>